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113"/>
      </w:tblGrid>
      <w:tr>
        <w:trPr>
          <w:trHeight w:val="2076" w:hRule="atLeast"/>
        </w:trPr>
        <w:tc>
          <w:tcPr>
            <w:tcW w:w="3647" w:type="dxa"/>
            <w:tcBorders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5113" w:type="dxa"/>
            <w:tcBorders/>
          </w:tcPr>
          <w:p>
            <w:pPr>
              <w:pStyle w:val="Normal"/>
              <w:widowControl/>
              <w:suppressAutoHyphens w:val="false"/>
              <w:spacing w:lineRule="auto" w:line="240"/>
              <w:ind w:left="877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ПРИЛОЖЕНИЕ № 4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877" w:hanging="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к 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 xml:space="preserve">муниципальной  программе </w:t>
            </w: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877" w:hanging="0"/>
              <w:rPr>
                <w:rFonts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  <w:t>Динской район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877" w:hanging="0"/>
              <w:rPr>
                <w:rFonts w:eastAsia="Times New Roman" w:cs="Times New Roman"/>
                <w:spacing w:val="2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pacing w:val="2"/>
                <w:kern w:val="0"/>
                <w:sz w:val="28"/>
                <w:szCs w:val="28"/>
                <w:lang w:eastAsia="ru-RU" w:bidi="ar-SA"/>
              </w:rPr>
              <w:t xml:space="preserve">«Инфраструктурное развитие и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877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pacing w:val="2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pacing w:val="2"/>
                <w:kern w:val="0"/>
                <w:sz w:val="28"/>
                <w:szCs w:val="28"/>
                <w:lang w:eastAsia="ru-RU" w:bidi="ar-SA"/>
              </w:rPr>
              <w:t>жилищная политика»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12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12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одпрограмма «Транспорт»</w:t>
      </w:r>
    </w:p>
    <w:p>
      <w:pPr>
        <w:pStyle w:val="Normal"/>
        <w:widowControl/>
        <w:autoSpaceDE w:val="false"/>
        <w:spacing w:lineRule="auto" w:line="24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муниципальной программы муниципального образования Динской район «Инфраструктурное развитие и жилищная политика»</w:t>
      </w:r>
    </w:p>
    <w:p>
      <w:pPr>
        <w:pStyle w:val="Normal"/>
        <w:widowControl/>
        <w:autoSpaceDE w:val="false"/>
        <w:spacing w:lineRule="auto" w:line="24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01"/>
      <w:bookmarkEnd w:id="0"/>
      <w:r>
        <w:rPr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1" w:name="sub_101"/>
      <w:bookmarkEnd w:id="1"/>
      <w:r>
        <w:rPr>
          <w:bCs/>
          <w:sz w:val="28"/>
          <w:szCs w:val="28"/>
        </w:rPr>
        <w:t>подпрограммы «Транспорт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муниципальной программы муниципального образования Динской район «Инфраструктурное развитие и жилищная политика»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(далее – Под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bookmarkStart w:id="2" w:name="sub_10103"/>
            <w:r>
              <w:rPr>
                <w:sz w:val="28"/>
                <w:szCs w:val="28"/>
              </w:rPr>
              <w:t>Координатор Подпрограммы</w:t>
            </w:r>
            <w:bookmarkEnd w:id="2"/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ТЭК, промышленности, транспорта, связи и жилищной политики администрации муниципального образования Динской район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ind w:firstLine="34"/>
              <w:rPr/>
            </w:pPr>
            <w:bookmarkStart w:id="3" w:name="sub_10104"/>
            <w:r>
              <w:rPr>
                <w:sz w:val="28"/>
                <w:szCs w:val="28"/>
              </w:rPr>
              <w:t xml:space="preserve">Участники Подпрограммы </w:t>
            </w:r>
            <w:bookmarkEnd w:id="3"/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, ТЭК, промышленности, транспорта, связи и жилищной политики администрации муниципального образования Динской район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окращение количества дорожно-транспортных происшествий с участием детей; повышение качества обслуживания пассажиров на муниципальных пригородных маршрутах регулярного сообщ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Динской район; повышение финансовой устойчивости транспортных организаций, осуществляющих пассажирские перевозки на муниципальных пригородных маршрутах регулярного сообщения; сохранение существующей районной маршрутной автобусной се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дорожно-транспортных происшествий с участием детей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нижение количества погибших детей в результате дорожно-транспортных происшествий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нижение количества пострадавших детей в результате дорожно-транспортных происшеств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муниципальных пригородных маршрутов регулярного сообщения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right="6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60" w:hanging="0"/>
              <w:rPr/>
            </w:pPr>
            <w:r>
              <w:rPr>
                <w:rFonts w:cs="Times New Roman"/>
                <w:sz w:val="28"/>
                <w:szCs w:val="28"/>
              </w:rPr>
              <w:t>2015 - 2018 г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4" w:name="sub_10106"/>
            <w:r>
              <w:rPr>
                <w:sz w:val="28"/>
                <w:szCs w:val="28"/>
              </w:rPr>
              <w:t xml:space="preserve">Объемы бюджетных ассигнований  </w:t>
            </w:r>
            <w:bookmarkEnd w:id="4"/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щий объем финансирования за счет средств районного бюджета 6400,0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5 год – 1600,0</w:t>
            </w:r>
            <w:r>
              <w:rPr>
                <w:rFonts w:cs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6 год – 1600,0</w:t>
            </w:r>
            <w:r>
              <w:rPr>
                <w:rFonts w:cs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cs="Times New Roman"/>
                <w:sz w:val="28"/>
                <w:szCs w:val="28"/>
              </w:rPr>
              <w:t>2017 год – 1600,0</w:t>
            </w:r>
            <w:r>
              <w:rPr>
                <w:rFonts w:cs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cs="Times New Roman"/>
                <w:sz w:val="28"/>
                <w:szCs w:val="28"/>
              </w:rPr>
              <w:t>2018 год – 1600,0</w:t>
            </w:r>
            <w:r>
              <w:rPr>
                <w:rFonts w:cs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3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1080" w:right="-284" w:hanging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Характеристика текущего состояния и прогноз</w:t>
      </w:r>
    </w:p>
    <w:p>
      <w:pPr>
        <w:pStyle w:val="Normal"/>
        <w:spacing w:lineRule="auto" w:line="240"/>
        <w:ind w:right="-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азвития сферы реализации Подпрограммы 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bCs/>
          <w:spacing w:val="-2"/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администрации муниципального образования Динской район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bCs/>
          <w:spacing w:val="-2"/>
          <w:sz w:val="28"/>
          <w:szCs w:val="28"/>
        </w:rPr>
        <w:t>Ежегодно на территории муниципального образования Динской район в результате дорожно-транспортных происшествий погибают и получают ранения свыше 250 человек. На дорогах в течение последних 5 лет погибло 20 детей в возрасте до 16 лет, и были травмированы 42 ребенка.</w:t>
      </w:r>
    </w:p>
    <w:p>
      <w:pPr>
        <w:pStyle w:val="Normal"/>
        <w:shd w:fill="FFFFFF" w:val="clear"/>
        <w:ind w:right="-2"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shd w:fill="FFFFFF" w:val="clear"/>
        <w:ind w:right="10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ализация мероприятий для решения проблем дорожно-транспортной аварийности позволит не только сохранить накопленный потенциал и привести к сокращению числа погибших в дорожно-транспортных происшествиях, гармонизации системы обеспечения безопасности дорожного движения в целях конституционной защиты прав и свобод человека, но и сформировать предпосылки для достижения более амбициозных стратегических целей снижения дорожно-транспортного травматизма на следующее десятилетие.</w:t>
      </w:r>
    </w:p>
    <w:p>
      <w:pPr>
        <w:pStyle w:val="Normal"/>
        <w:shd w:fill="FFFFFF" w:val="clear"/>
        <w:spacing w:lineRule="auto" w:line="240"/>
        <w:ind w:right="-2"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На территории муниципального образования Динской район деятельность по перевозке пассажиров на муниципальных пригородных маршрутах регулярного автобусного сообщения осуществляют два перевозчика. </w:t>
      </w:r>
    </w:p>
    <w:p>
      <w:pPr>
        <w:pStyle w:val="Normal"/>
        <w:widowControl/>
        <w:shd w:fill="FFFFFF" w:val="clear"/>
        <w:suppressAutoHyphens w:val="false"/>
        <w:spacing w:lineRule="auto" w:line="240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Действующие на территории района перевозчики вынуждены осуществлять деятельность по перевозке пассажиров, по тарифам, установленным РЭК – департаментом цен и тарифов Краснодарского края, которые ниже себестоимости, что приводит к убыточности пассажирских перевозок на муниципальных пригородных автобусных маршрутах. Администрация муниципального образования Динской район с целью обеспечения финансовой устойчивости оказывает перевозчикам муниципальную поддержку в рамках полномочий, определенных действующим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законодательством. Данная мера способствует сохранению уровня качества обслуживания пассажиров, а также существующей автобусной маршрутной сети.</w:t>
      </w:r>
    </w:p>
    <w:p>
      <w:pPr>
        <w:pStyle w:val="Normal"/>
        <w:widowControl/>
        <w:shd w:fill="FFFFFF" w:val="clear"/>
        <w:suppressAutoHyphens w:val="false"/>
        <w:spacing w:lineRule="auto" w:line="240"/>
        <w:ind w:firstLine="708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Цели, задачи и целевые показатели,</w:t>
      </w:r>
    </w:p>
    <w:p>
      <w:pPr>
        <w:pStyle w:val="Normal"/>
        <w:shd w:fill="FFFFFF" w:val="clear"/>
        <w:autoSpaceDE w:val="false"/>
        <w:spacing w:lineRule="auto" w:line="240"/>
        <w:ind w:firstLine="72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сроки и этапы реализации Подпрограммы 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bCs/>
          <w:spacing w:val="-2"/>
          <w:sz w:val="28"/>
          <w:szCs w:val="28"/>
        </w:rPr>
        <w:t>Целями Подпрограммы являются: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кращение количества дорожно-транспортных происшествий с участием детей; повышение качества обслуживания пассажиров на муниципальных пригородных маршрутах регулярного сообщения.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bCs/>
          <w:spacing w:val="-2"/>
          <w:sz w:val="28"/>
          <w:szCs w:val="28"/>
        </w:rPr>
        <w:t>Задачами Подпрограммы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частие в осуществлении мероприятий по предупреждению детского дорожно-транспортного травматизма на территории муниципального образования Динской район; повышение финансовой устойчивости транспортных организаций, осуществляющих пассажирские перевозки на муниципальных пригородных маршрутах регулярного сообщения; сохранение существующей районной маршрутной автобусной сети.</w:t>
      </w:r>
    </w:p>
    <w:p>
      <w:pPr>
        <w:pStyle w:val="Normal"/>
        <w:shd w:fill="FFFFFF" w:val="clear"/>
        <w:autoSpaceDE w:val="false"/>
        <w:spacing w:lineRule="auto" w:line="240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Цели, задачи и характеризующие их целевые показатели Подпрограммы приведены в Приложении № 1 к Подпрограмме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дпрограмма реализуется с 2015 по 2018 годы.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еречень мероприятий Подпрограммы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Перечень мероприятий Подпрограммы, объемы и источники финансирования приведены в Приложении № 2 к Подпрограмме.</w:t>
      </w:r>
    </w:p>
    <w:p>
      <w:pPr>
        <w:pStyle w:val="Normal"/>
        <w:spacing w:lineRule="auto" w:line="24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Обоснование ресурсного обеспечения Подпрограммы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Финансирование мероприятий Подпрограммы осуществляется за счет средств местного бюджета (бюджета муниципального образования Динской район).</w:t>
      </w:r>
    </w:p>
    <w:p>
      <w:pPr>
        <w:pStyle w:val="Normal"/>
        <w:spacing w:lineRule="auto" w:line="240"/>
        <w:ind w:firstLine="851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бщий объем финансирования Подпрограммы за счет средств районного бюджета составляет 6 400,0 тыс. рублей, в том числе на реализацию мероприятий в 2015 году - 1 600,0 тыс. рублей, в 2016 году – 1 600,0 тыс. рублей, в 2017 году – 1 600,0 тыс. рублей, в 2018 году – 1 600,0 тыс. рублей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Объемы финансирования мероприятий Подпрограммы могут уточняться в соответствии с решением о местном бюджете (бюджете муниципального образования Динской район) на соответствующий финансовый год и на плановый период.</w:t>
      </w:r>
    </w:p>
    <w:p>
      <w:pPr>
        <w:pStyle w:val="Normal"/>
        <w:spacing w:lineRule="auto" w:line="24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Механизм реализации Подпрограммы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Под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spacing w:lineRule="auto" w:line="240"/>
        <w:ind w:firstLine="851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Текущее управление Подпрограммой осуществляет координатор  подпрограммы – управление строительства, ТЭК, промышленности, транспорта, </w:t>
      </w:r>
    </w:p>
    <w:p>
      <w:pPr>
        <w:pStyle w:val="Normal"/>
        <w:spacing w:lineRule="auto" w:line="2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вязи и жилищной политики администрации муниципального образования Динской район, который также является исполнителем мероприятий подпрограммы.</w:t>
      </w:r>
    </w:p>
    <w:p>
      <w:pPr>
        <w:pStyle w:val="Normal"/>
        <w:spacing w:lineRule="auto" w:line="240"/>
        <w:ind w:firstLine="851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Управление строительства, ТЭК, промышленности, транспорта, связи и </w:t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4</w:t>
      </w:r>
    </w:p>
    <w:p>
      <w:pPr>
        <w:pStyle w:val="Normal"/>
        <w:spacing w:lineRule="auto" w:line="2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жилищной политики администрации муниципального образования Динской район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обеспечивает разработку Подпрограммы, ее согласование с участниками Подпрограммы;</w:t>
      </w:r>
    </w:p>
    <w:p>
      <w:pPr>
        <w:pStyle w:val="Normal"/>
        <w:spacing w:lineRule="auto" w:line="240"/>
        <w:ind w:firstLine="851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рганизует реализацию мероприятий, координацию деятельности участников, работу по достижению целевых показателей Подпрограммы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разрабатывает в пределах своих полномочий проекты муниципальных правовых актов, необходимых для выполнения мероприятий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Подпрограммы на основании предложений участников Подпрограммы;</w:t>
      </w:r>
    </w:p>
    <w:p>
      <w:pPr>
        <w:pStyle w:val="Normal"/>
        <w:spacing w:lineRule="auto" w:line="240"/>
        <w:ind w:firstLine="851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ежегодно проводит оценку эффективности Подпрограммы;</w:t>
      </w:r>
    </w:p>
    <w:p>
      <w:pPr>
        <w:pStyle w:val="Normal"/>
        <w:spacing w:lineRule="auto" w:line="240"/>
        <w:ind w:firstLine="851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ежеквартально, до 15 числа месяца, следующего за отчетным периодом (за исключением отчетного периода за год), представляет координатору Программы отчетность об объемах финансирования и расходования средств на реализацию мероприятий Подпрограммы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ежегодно, до 20 февраля года, следующего за отчетным, направляет координатору Программы сведения, необходимые для подготовки доклада о ходе реализации муниципальной Программы и оценке эффективности её реализации, в части выполнения мероприятий Подпрограммы; </w:t>
      </w:r>
    </w:p>
    <w:p>
      <w:pPr>
        <w:pStyle w:val="Normal"/>
        <w:spacing w:lineRule="auto" w:line="240"/>
        <w:ind w:firstLine="851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и Подпрограммой.</w:t>
      </w:r>
    </w:p>
    <w:p>
      <w:pPr>
        <w:pStyle w:val="Normal"/>
        <w:spacing w:lineRule="auto" w:line="240"/>
        <w:ind w:firstLine="851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 целях возмещения затрат, связанных с оказанием услуг перевозчиками, осуществляющими перевозки пассажиров на муниципальных пригородных маршрутах регулярного сообщения автотранспортом общего пользования малой, средней и большой вместимости, не покрываемых тарифом, установленным региональной энергетической комиссией - департаментом цен и тарифов Краснодарского края, им предоставляются субсидии. Порядок предоставления субсидий утверждается отдельным нормативно-правовым актом ежегод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Главный распорядитель (распорядитель) бюджетных средств, в пределах полномочий, установленных </w:t>
      </w:r>
      <w:hyperlink r:id="rId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/>
          <w:sz w:val="28"/>
          <w:szCs w:val="28"/>
        </w:rPr>
        <w:t xml:space="preserve"> Российской Федерации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,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осуществляет иные полномочия, установленные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Муниципальный заказчик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ому закону</w:t>
        </w:r>
      </w:hyperlink>
      <w:r>
        <w:rPr>
          <w:rFonts w:cs="Times New Roman"/>
          <w:sz w:val="28"/>
          <w:szCs w:val="28"/>
        </w:rPr>
        <w:t xml:space="preserve"> от 5 апреля 2013 года № 44-ФЗ "О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уществляет согласование с координатором муниципальной программы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нской район                                                                                М.И. Чередни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rFonts w:cs="Mangal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40"/>
    </w:pPr>
    <w:rPr>
      <w:rFonts w:eastAsia="Times New Roman" w:cs="Calibri"/>
      <w:kern w:val="0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01" TargetMode="External"/><Relationship Id="rId3" Type="http://schemas.openxmlformats.org/officeDocument/2006/relationships/hyperlink" Target="garantf1://12012604.20001" TargetMode="External"/><Relationship Id="rId4" Type="http://schemas.openxmlformats.org/officeDocument/2006/relationships/hyperlink" Target="garantf1://70253464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55:00Z</dcterms:created>
  <dc:creator>user75</dc:creator>
  <dc:description/>
  <cp:keywords/>
  <dc:language>en-US</dc:language>
  <cp:lastModifiedBy>user134</cp:lastModifiedBy>
  <dcterms:modified xsi:type="dcterms:W3CDTF">2015-10-19T14:58:00Z</dcterms:modified>
  <cp:revision>46</cp:revision>
  <dc:subject/>
  <dc:title/>
</cp:coreProperties>
</file>