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0"/>
      </w:tblGrid>
      <w:tr>
        <w:trPr/>
        <w:tc>
          <w:tcPr>
            <w:tcW w:w="9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жильем молодых семей» муниципальной программы муниципального образования район «Инфраструктурное развитие и жилищная политик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молодых семей» 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u w:val="single"/>
          <w:shd w:fill="FFFFFF" w:val="clear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694"/>
        <w:gridCol w:w="1749"/>
        <w:gridCol w:w="992"/>
        <w:gridCol w:w="944"/>
        <w:gridCol w:w="992"/>
        <w:gridCol w:w="1701"/>
        <w:gridCol w:w="2268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-сирования*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.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й и консультационной работы с молодыми семьями, претендующими на участие в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сообщений на официальном сайте МО Динской район и в печатных С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инвестиций администрации муниципального образования Динской район -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от молодых семей на предоставление социальных выплат на приобретение (строительство) жилья, ежегодно до 1 авгу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пакетов документов в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инвестиций администрации муниципального образования Динской район -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исков молодых семей для участия в подпрограмме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го списка молодых семей для участия в подпрограм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инвестиций администрации муниципального образования Динской район -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, социальных выплат на приобретение (строительство) жил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 семьям, в 2017 году – 5 семьям, в 2018 году – 7 семь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Динской район – главный распорядитель бюджетных средст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 развит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й администрации муниципального</w:t>
      </w:r>
    </w:p>
    <w:p>
      <w:pPr>
        <w:pStyle w:val="Normal"/>
        <w:spacing w:before="0" w:after="200"/>
        <w:ind w:left="-284" w:right="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Динской район                                                                                                                                          З.А.Кны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44</dc:creator>
  <dc:description/>
  <cp:keywords/>
  <dc:language>en-US</dc:language>
  <cp:lastModifiedBy>user45</cp:lastModifiedBy>
  <cp:lastPrinted>2014-07-09T14:18:00Z</cp:lastPrinted>
  <dcterms:modified xsi:type="dcterms:W3CDTF">2015-10-16T11:21:00Z</dcterms:modified>
  <cp:revision>5</cp:revision>
  <dc:subject/>
  <dc:title/>
</cp:coreProperties>
</file>