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napToGrid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МУНИЦИПАЛЬНОГО ОБРАЗОВАНИЯ ДИНСКО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РАСТРУКТУРНОЕ РАЗВИТИЕ И ЖИЛИЩНАЯ ПОЛИТИКА»</w:t>
      </w:r>
    </w:p>
    <w:p>
      <w:pPr>
        <w:pStyle w:val="Normal"/>
        <w:autoSpaceDE w:val="false"/>
        <w:snapToGrid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ско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«Инфраструктурное развитие и жилищная полити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далее – муниципальная программа или Программ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96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, ТЭК, промышлености, транспорта, связи и жилищной политики администрации муниципального образования Динско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, ТЭК, промышлености, транспорта, связи и жилищной политики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инвестиций администрации муниципального образования Динско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инвестиций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, ТЭК, промышленности, транспорта, связи и жилищной политики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и земельных отношений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МО Динской район «Служба единого заказчи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енные, бюджетные и автономные учреждения образования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коммунального комплекса, производящие тепловую энергию и оказывающие услуги по отоплению и горячему водоснаб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нспор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молодых сем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молодых семей» на 2014-2015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населения Д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нового строительства и реконструкции, модернизации и технического перевооружения социальной, общественной, инженерной и транспорт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улучшение технических характеристик многоквартирного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сполнения обязанности по уплате взносов на капитальный ремо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ежности теплоснабжения потреби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существующей районной маршрутной автобусной с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ционального потребления топливно-энергетических ресур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 кредиты и займы, в том числе ипотечные жилищные кредиты, для приобретения (строительства) жил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школах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молодых семей, состоящих на учете в качестве нуждающихся в жилых помещениях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дорожно-транспортных происшествий с участием детей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финансовой нагрузки на районный бюджет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комнат многоквартирного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норм жилищного законодательства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ого задания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ставленной сметной документации на выполнение ремонтно-строительных работ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ого строительного контроля (технического надзора) за ходом ремонтно-строительных работ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норм Градостроительного кодекса РФ;</w:t>
            </w:r>
          </w:p>
          <w:p>
            <w:pPr>
              <w:pStyle w:val="Normal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долженности организаций коммунального комплекса, предоставляющих услуги по отоплению и горячему водоснабжению, за потребленные топливно-энергетические ресурсы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веденных ученических мест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веденных мест в детских дошкольных учреждениях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й собственности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гибших детей в результате дорожно-транспортных происшествий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страдавших детей в результате дорожно-транспортных происшествий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пригородных маршрутов регулярного сообщения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редств коммерческого учета расхода тепловой энергии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веденных новых газовых котельных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тельных, автоматизированных тепломеханической частью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епловой энергии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с использованием средств федерального, краевого и местного бюджетов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;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 по состоянию на 1 января 2015 г.</w:t>
            </w:r>
          </w:p>
        </w:tc>
      </w:tr>
      <w:tr>
        <w:trPr>
          <w:trHeight w:val="96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8 годы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169 617,1 тыс. руб., из них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 321,6 тыс.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 517,1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7 965,2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 813,2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6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8 708,9 тыс. руб., из них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 177,2 тыс.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 721,5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810,2 тыс.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60 908,2 тыс. руб., из них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 321,6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 339,9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 243,7 тыс.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 003,0 тыс. руб.</w:t>
            </w:r>
          </w:p>
        </w:tc>
      </w:tr>
    </w:tbl>
    <w:p>
      <w:pPr>
        <w:pStyle w:val="Style19"/>
        <w:spacing w:lineRule="auto" w:line="240" w:before="0" w:after="0"/>
        <w:ind w:left="0" w:right="-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 и прогноз развития сфер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социально-экономическое развитие и инвестиционная привлекательность территории муниципального образования Динской район во многом определяется состоянием инженерной, транспортной, социальной инфраструктуры, реализацией жилищной полити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стоящей муниципальной программы планируется решение проблемных вопросов в жилищной сфере, а также сферах транспорта, строительства, области энергосбережения и повышения энергоэффектив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жилья для всех категорий граждан, а также соответствия его комфортности потребностям населения – является стратегической целью государственной жилищной полити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остояние многоквартирного муниципального жилищного фонда не отвечает требованиям, предъявляемым Жилищным кодекс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ября 2014 г. у собственников помещений в многоквартирных домах наступает обязанность по уплате взносов на капитальный ремонт многоквартирного дома. Общая площадь помещений, являющихся собственностью муниципального образования Динской район в многоквартирных домах по состоянию на 01.01.2014 г. составляет 3313,3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остро жилищная проблема стоит перед молодыми семьями. Их финансовые возможности ограничены, так как в подавляющей массе молодые работники имеют низкие доходы и не имеют денежных накоплений. В результате чего среднее количество молодых семей, занимающих отдельные квартиры или домовладения, значительно ниже, чем количество молодых семей, которые проживают с родителями одного из супругов, снимают квартиру или проживают в общежитии. С 01.01.2016 г. полномочия по созданию условий для жилищного строительства будут отнесены к вопросам местного значения муниципального района. Государственная помощь в предоставлении средств на уплату первоначального взноса при получении ипотечных жилищных кредитов и займов будет являться для молодых семей стимулом дальнейшего профессионального рос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олодых семей при решении жилищной проблемы станет основой стабильных условий жизни для этой наиболее активной части жителей района, повлияет на улучшение демографической ситуации в районе и формирование экономически активного слоя на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дежного теплоснабжения потребителей, а также для стабильной работы теплоэнергетики в зимний период существенную роль играет финансовое состояние организаций, их способность рассчитываться с поставщиками за потребленные энергоресурс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аварийности на автомобильном транспорте вызывает озабоченность администрации муниципального образования Динско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Ежегодно на территории муниципального образования Динской район в результате дорожно-транспортных происшествий погибают и получают ранения свыше 250 человек. На дорогах в течение последних 5 лет погибло 20 детей в возрасте до 16 лет, и были травмированы 42 ребенка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шение проблем дорожно-транспортной аварийности позволит сохранить накопленный потенциал и привести к сокращению числа погибших в дорожно-транспортных происшествиях, гармонизации системы обеспечения безопасности дорожного движения в целях конституционной защиты прав и свобод человека.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территории муниципального образования Динской район деятельность по перевозке пассажиров на муниципальных пригородных маршрутах регулярного автобусного сообщения осуществляют два перевозчик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ие на территории района перевозчики вынуждены осуществлять деятельность по перевозке пассажиров, по тарифам, установленным РЭК – департаментом цен и тарифов Краснодарского края, которые ниже себестоимости, что приводит к убыточности пассажирских перевозок на муниципальных пригородных автобусных маршрутах. Администрация муниципального образования Динской район с целью обеспечения финансовой устойчивости оказывает перевозчикам муниципальную поддержку в рамках полномочий, определенных действующим законодательством. Данная мера способствует сохранению уровня качества обслуживания пассажиров, а также существующей автобусной маршрутной се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 xml:space="preserve">В настоящее время на предприятиях и учреждениях муниципального образования Динской район работают морально и физически устаревшие энергопотребляющие и теплогенерирующие установк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 xml:space="preserve">На котельных теплоснабжающих предприятий установлены морально и физически устаревшие котлы с низким КПД, 4 котельные работают на твердом топливе (угле). 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851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>Велики потери тепловой энергии при транспортировке вследствие передачи её по теплотрассам, имеющим недостаточную теплозащиту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851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>Изношенность инженерных сетей составляет – 50%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851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 xml:space="preserve">В предыдущие годы администрацией района реализован ряд мероприятий по модернизации и строительству муниципальных котельных, что позволило снизить потребление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ратегии социально-экономического развития муниципального образования Динской район до 2020 г. основной стратегической целью развития муниципального образования Динской район является кардинальное повышение качества жизни жителей района, которое во многом зависит от состояния и доступности образования, здравоохранения, культуры и других благ. С этой целью в районе необходимо развивать социальную и общественную инфраструктуру, отвечающую современным требованиям и потребностям населения. Мероприятия программы направлены на достижение поставленной стратегической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и, задачи и целевые показатели, сроки и этапы реализации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повышение качества жизни населения Ди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, поставленной муниципальной программой, необходимо решить следующие задачи, а именно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ового строительства и реконструкции, модернизации и технического перевооружения социальной, общественной, инженерной и транспортной инфраструк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улучшение технических характеристик многоквартирного муниципального жилищного фонд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исполнения обязанности по уплате взносов на капитальный ремон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униципальной собствен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дежности теплоснабжения потреб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существлении мероприятий по предупреждению детского дорожно-транспортного травматизма на территории муниципального образования Динской райо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существующей районной маршрутной автобусной сет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ционального потребления топливно-энергетических ресур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жилищные кредиты, для приобретения (строительства) жил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приведены в приложении № 1 к программе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с 2015 по 2018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еречень и краткое описание подпрограмм, ведомств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х программ и основ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муниципальной Программы вход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«Транспорт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ом Подпрограммы является управление строительства, ТЭК, промышленности, транспорта, связи и жилищной политики администрации муниципального образования Динско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одпрограммы – сокращение количества дорожно-транспортных происшествий с участием детей; повышение качества обслуживания пассажиров на муниципальных пригородных маршрутах регулярного со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осуществлении мероприятий по предупреждению детского дорожно-транспортного травматизма на территории муниципального образования Динской район; повышение финансовой устойчивости транспортных организаций, осуществляющих пассажирские перевозки на муниципальных пригородных маршрутах регулярного сообщения; сохранение существующей районной маршрутной автобусной се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– снижение количества дорожно-транспортных происшествий с участием детей; снижение количества погибших детей в результате дорожно-транспортных происшествий; снижение количества пострадавших детей в результате дорожно-транспортных происшествий; количество муниципальных пригородных маршрутов регулярного со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с 2015 по 2018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: общий объем финансирования за счет средств районного бюджета составляет 6 400,0 тыс. руб.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 600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 600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 600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 60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 полном объеме приведена в приложении № 4 к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«Энергосбережение и повышение энергетической эффективност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Подпрограммы является управление строительства, ТЭК, промышленности, транспорта, связи и жилищной политики администрации муниципального образования Динской райо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одпрограммы – решение проблемы повышения энергетической эффективности учреждений образования муниципального образования Динской район, эффективное использование энергетических ресурсов Ди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– снижение финансовой нагрузки на бюджет муниципального образования Динской район; обеспечение рационального потребления топливно-энергетических ресур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– снижение финансовой нагрузки на районный бюджет; количество установленных средств коммерческого учета расхода тепловой энергии; количество введенных новых газовых котельных; количество котельных, автоматизированных тепломеханической частью; экономия тепловой эне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с 2015 по 2018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: общий объем финансирования за счет средств районного бюджета составляет 33 386,9 тыс. руб.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8 200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 198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6 988,9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 000, 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 полном объеме приведена в приложении № 5 к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омственная целевая программа «Обеспечение жильем молодых семей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ом ведомственной целевой программы является управление экономического развития и инвестиций администрации муниципального образования Динской район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ведомственной целевой программы – обеспечение жильем молодых семей, улучшение демографической ситуации путем формирования подходов к решению жилищной проблемы молодых сем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ведомственной целевой программы – обеспечение устойчивого и эффективного функционирования системы ипотечного жилищного кредитования с активным привлечением внебюджетных источников финансирования; совершенствование форм и методов поддержки молодой семьи в улучшении жилищных условий;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; стимулирование развития жилищного строитель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ведомственной целевой программы – количество молодых семей, улучшивших жилищные условия с использованием средств федерального, краевого и местного бюдже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ведомственной целевой программы: 2015 го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: общий объем финансирования за счет средств районного бюджета составляет 1 950,0 тыс. руб., в том числе по год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 950,0 тыс.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утверждена постановлением администрации муниципального образования Динской район от 31.12.2013              № 2564 (в редакции постановления от 14.08.2014 № 1112). Паспорт ведомственной целевой программы приведен в приложении № 6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«Обеспечение жильем молодых семей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ом Подпрограммы является управление экономического развития и инвестиций администрации муниципального образования Динско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одпрограммы – улучшение жилищных условий молодых сем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жилищные кредиты, для приобретения (строительства) жи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– количество молодых семей, получивших свидетельство о праве на получение социальной выплаты на приобретение (строительство) жилого помещения; доля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 по состоянию на 1 января 201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с 2016 по 2018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: общий объем финансирования составляет 14 572,1 тыс. руб., из них по год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 673,6 тыс. руб.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 530,8 тыс. руб.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367,7 тыс. руб.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8 708,9 тыс. руб., из них по год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 177,2 тыс. руб.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 721,5 тыс. руб.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 810,2 тыс. руб.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5 863,2 тыс. руб., из них по год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 496,4 тыс. руб.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 809,3 тыс. руб.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 557,5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 полном объеме приведена в приложении № 7 к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, объемы и источники финансирования приведены в приложении № 2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бюджета муниципального образования Динской район (далее районный бюджет), краев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: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2"/>
        <w:gridCol w:w="1134"/>
        <w:gridCol w:w="1559"/>
        <w:gridCol w:w="1276"/>
        <w:gridCol w:w="1559"/>
        <w:gridCol w:w="1525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Инфраструктурное развитие и жилищная политика»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Тран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целевая программа «Обеспечение жильем молодых семе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жильем молодых семей»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, всего,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3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72,1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годам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5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73,6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30,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8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67,7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,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8,9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годам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7,2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21,5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0,2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,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9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3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3,2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годам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5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6,4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9,3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7,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ов финансирования муниципальной программы выполнен на основан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 расходов аналогичных видов работ с учетом индексов – дефляторов и других показателей в соответствии со спецификой конкрет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реализации мероприятий по повышению безопасности дорожного движения и обеспечения финансовой устойчивости предприятий перевозчиков за предыдущие 3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мероприятий Программы могут уточняться в соответствии с решением о районном бюджете на соответствующий финансовый год и на плановый пери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БУ МО Динской район «Служба заказчика по строительству, ЖКХ и ТЭК» в рамках реализации Программы приведен в приложении № 3 к 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эффективности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ежегод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Программы представляются ее координатором в составе ежегодного доклада о ходе реализации муниципальной программы и оценке эффективности ее реал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два этап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осуществляется оценка эффективности реализации Подпрограмм, ведомственных целевых программ и основных мероприятий и включа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ведомственных целевых программ, 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бюджетных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средст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 (ведомственных целевых программ, основных мероприятий (далее – оценка степени реализации Подпрограмм (ведомственных целевых программ, основных мероприятий)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осуществляется оценка эффективности реализации Программы в целом, включая оценку степени достижения целей и решения задач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ый этап оценки эффективности реализации Программы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Подпрограмм (ведомственных целевых программ, 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оценивается для Подпрограмм (ведомственных целевых программ, основных мероприятий) как доля мероприятий,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= Мв / М, где                                                                                       (1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 за счет средств район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 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муниципального образования Динско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ным мероприятиям результаты реализации могут оцениваться как достижение или не достижение качественного результа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ценка степени соответствия запланированному уровню бюджетных расход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соответствия запланированному уровню расходов оценивается для Подпрограмм (ведомственных целевых программ, основных мероприятий) как отношение фактически произведенных в отчетном году расходов на их реализацию к плановым значениям по следующей формул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= Зф / Зп, где                                                                                        (2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бюджетных расход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ие расходы на реализацию Подпрограмм (ведомственных целевых программ, основных мероприятий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– объемы финансовых средств, предусмотренные на реализацию Подпрограмм (ведомственных целевых программ, основных мероприятий) на отчетный год в соответствии с действующей на момент проведения оценки эффективности реализации редакцие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средств рассчитывается для Подпрограмм (ведомственных целевых программ, основных мероприятий)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                                                                                (3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финансовых средст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 (1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бюджетных расходов (2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ценка степени достижения целей и решения задач Подпрограмм (ведомственных целевых программ, 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степень реализации) Подпрограмм (ведомственных целевых программ, основных мероприятий) определяется степень достижения плановых значений каждого целевого показателя, характеризующего цели и задачи Подпрограмм (ведомственных целевых программ, 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                                                                (4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                                                             (4-1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Подпрограмм (ведомственных целевых программ, основных мероприятий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– значение целевого показателя Подпрограмм (ведомственных целевых программ, основных мероприятий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Пп/пп – плановое значение целевого показателя Подпрограмм (ведомственных целевых программ, основных мероприятий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епень реализации Подпрограммы (ведомственной целевой программы, 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= (СДп/ппз1 + СДп/ппз2 + … +СДп/ппз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                         (5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Подпрограмм (ведомственных целевых программ, основных мероприятий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Подпрограмм (ведомственных целевых программ, основных мероприятий) ((4), (4-1)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 (ведомственных целевых программ, 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СДп/ппз&gt; 1, его значение принимается равным 1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ценка эффективности реализации Подпрограмм (ведомственных целевых программ, 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 (ведомственных целевых программ, основных мероприятий) оценивается в зависимости от значений оценки степени реализации Подпрограмм (ведомственных целевых программ, основных мероприятий) и оценки эффективности использования финансовых средств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= СРп/п * Эис, где                                                                          (6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Подпрограмм (ведомственных целевых программ, основных мероприятий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Подпрограмм (ведомственных целевых программ, основных мероприятий) (5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финансовых средств (3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 (ведомственных целевых программ, основных мероприятий) признается высокой в случае, если значение ЭРп/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 (ведомственных целевых программ, основных мероприятий) признается средней в случае, если значение ЭРп/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 (ведомственных целевых программ, основных мероприятий) признается удовлетворительной в случае, если значение ЭРп/п составляет не менее 0,7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 (ведомственных целевых программ, основных мероприятий)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й этап оценки эффективности реализации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оценки степени достижения целей и решения задач (далее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мппз = ЗПмпф / ЗПмпп,                                                                 (7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мппз = ЗПмпп / ЗПмпф, где:                                                               (7-1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мппз– степень достижения планового значения целевого показателя, характеризующего цели и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мпф –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мпп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= (СДмппз1 + СДмппз2 + … + СДмппз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где                         (8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–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мппз – степень достижения планового значения целевого показателя, характеризующего цели и задачи муниципальной Программы ((7), (7-1)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 СДмппз&gt; 1, его значение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, ведомственных целевых программ, основных мероприятий,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мп = 0,5*СРмп + 0,5*(ЭРп/п1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1 + ЭРп/п2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2 + … + ЭРп/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       (9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мп – эффективност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– степень реализации муниципальной Программы (8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Подпрограмм (ведомственных целевых программ, основных мероприятий) (6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2, …</w:t>
      </w:r>
      <w:r>
        <w:rPr>
          <w:rFonts w:cs="Times New Roman" w:ascii="Times New Roman" w:hAnsi="Times New Roman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 значимости подпрограмм (ведомственной целевой программы, основных мероприятий) для достижения целей муниципальной программы, определяемый в методике оценки эффективности реализации муниципальной программы ее координатор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молчанию коэффициент значимости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Ф, где                                                                                        (10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– объем фактических расходов (кассового исполнения) на реализацию j-той подпрограммы (ведомственной целевой программы, 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дпрограмм (ведомственных целевых программ, 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м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 и контроль за ее выполнение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посредством выполнения мероприятий Подпрограмм, ведомственной целевой программы и основных мероприятий в составе, объемах и сроках, предусмотренных е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управление строительства, ТЭК, промышленности, транспорта, связи и жилищной политики администрации муниципального образования Динской район, который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Программы, ее согласование с координаторами Подпрограмм, участникам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Программы и перечень координаторов Подпрограмм, участников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Программы, координацию деятельности координаторов Подпрограмм, ведомственной целевой программы, участников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оекты муниципальных правовых актов, необходимых для выполнения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ривлечении средств краевого бюджета для выполнени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финансовое управление и управление экономического развития и инвестиций администрации муниципального образования Динской район отчетность, необходимую для осуществления контроля за реализацие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рограммы и оценке эффективности ее реализации (далее – доклад о ходе реализации 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мещение на официальном сайте утвержденной Программы в актуальной редакции, а также информацию о ходе реализации и достигнутых результатах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муниципального образования Динской район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годно, до 1 марта года, следующего за отчетным, направляет в финансовое управление и управление экономического развития и инвестиций доклад о ходе реализаци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оклада о ходе реализации Программы должно соответствовать требованиям, установленным утвержденным Порядком принятия решения о разработке, формировании, реализации и оценки эффективности реализации муниципальных программ муниципального образования Динско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ами осуществляют их координаторы – управление строительства, ТЭК, промышленности, транспорта, связи и жилищной политики администрации муниципального образования Динской район, управление экономического развития и инвестиций администрации муниципального образования Динской район, которы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реализацию Подпрограм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ют работу по достижению целевых показателей Подпрограм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ют координатору Программы отчетность о реализации Подпрограмм, а также информацию, необходимую для проведения эффективност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иные полномочия, установленные муниципальной Программой (Подпрограммам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участников Программ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и инвестиций администрации муниципального образования Динской район – координатор ведомственной целевой программы «Обеспечение жильем молодых семей» на 2014 – 2015 годы», входящей в состав Программы – осуществляет свои функции согласно Порядку разработки, утверждения и реализации ведомственных целевых программ в муниципальном образовании Динской район, утвержденному постановлением администрации муниципального образования Динской район от 17.09.2013 № 1795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троительства, ТЭК, промышленности, транспорта, связи и жилищной политики администрация муниципального образования Динской район, управление экономического развития и инвестиций администрации муниципального образования Динской район, КУ МО Динской район «Служба единого заказчика», учреждения образования муниципального образования Динской район – исполнители мероприятий Программы и Подпрограмм, которые: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реализацию мероприятий и проводят анализ их выполн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ют отчетность координатору муниципальной программы (подпрограммы) о результатах выполнения мероприятий подпрограмм (основных мероприятий, ведомственной целевой 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иные полномочия, установленные муниципальной программой (подпрограммо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ведомственной целевой программы ежеквартально, до 15 числа месяца, следующего за отчетным периодом (за исключением отчетного периода за год), представляют в управление строительства, ТЭК, промышленности, транспорта, связи и жилищной политики отчетность об объемах финансирования и расходования средств на реализацию Программы в разрезе мероприятий Подпрограмм, ведомственной целевой программы и основных мероприятий согласно приложению № 8 к Порядку, утвержденному постановлением администрации муниципального образования Динской район от 16 июля 2014 года № 944 «Об утверждении Порядка принятия решения о разработке, формировании, реализации и оценки эффективности реализации муниципальных программ муниципального образования Динской район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ведомственной целевой программы ежегодно, до 20 февраля года, следующего за отчетным, представляют в управление строительства, ТЭК, промышленности, транспорта, связи и жилищной политики информацию, необходимую для оценки эффективности реализации муниципальной программы и подготовки доклада о ходе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министрация муниципального образования Динской район, управление образования муниципального образования Динской район являются главными распорядителями бюджетных средств и муниципальными заказчик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бюджетным законодательством Российской Федер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заказчик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рограммы, а также осуществляет иные полномочия, установленные Программ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ы осуществляют администрация муниципального образования Динской район, Совет муниципального образования Динско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инской район                                                                             М.И. Чередниченко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1:00Z</dcterms:created>
  <dc:creator>user44</dc:creator>
  <dc:description/>
  <cp:keywords/>
  <dc:language>en-US</dc:language>
  <cp:lastModifiedBy>user36</cp:lastModifiedBy>
  <cp:lastPrinted>2015-10-19T14:38:00Z</cp:lastPrinted>
  <dcterms:modified xsi:type="dcterms:W3CDTF">2015-10-20T13:26:00Z</dcterms:modified>
  <cp:revision>425</cp:revision>
  <dc:subject/>
  <dc:title/>
</cp:coreProperties>
</file>